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6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8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3"/>
        <w:gridCol w:w="1223"/>
        <w:gridCol w:w="1667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